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8686800" cy="6286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6286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4.25pt;width:683.95pt;height:494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Nam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b/>
          <w:bCs/>
        </w:rPr>
        <w:t>Polygon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84150</wp:posOffset>
                </wp:positionV>
                <wp:extent cx="7772400" cy="54864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48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4.5pt;width:611.95pt;height:43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                    </w:t>
      </w:r>
      <w:r>
        <w:rPr>
          <w:rFonts w:cs="Comic Sans MS" w:ascii="Comic Sans MS" w:hAnsi="Comic Sans MS"/>
          <w:b/>
          <w:bCs/>
        </w:rPr>
        <w:t>Quadrilateral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5575</wp:posOffset>
                </wp:positionV>
                <wp:extent cx="7315200" cy="2743200"/>
                <wp:effectExtent l="18415" t="9525" r="1905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743200"/>
                        </a:xfrm>
                        <a:prstGeom prst="parallelogram">
                          <a:avLst>
                            <a:gd name="adj" fmla="val 6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72pt;margin-top:12.25pt;width:575.95pt;height:215.95pt;mso-wrap-style:none;v-text-anchor:middle" type="_x0000_t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90575</wp:posOffset>
                </wp:positionV>
                <wp:extent cx="25146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146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62.25pt;width:197.95pt;height:89.95pt;mso-wrap-style:none;v-text-anchor:middle;rotation:90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</w:t>
      </w:r>
      <w:r>
        <w:rPr>
          <w:rFonts w:cs="Comic Sans MS" w:ascii="Comic Sans MS" w:hAnsi="Comic Sans MS"/>
          <w:b/>
          <w:bCs/>
        </w:rPr>
        <w:t>Parallelogram</w:t>
      </w:r>
    </w:p>
    <w:p>
      <w:pPr>
        <w:pStyle w:val="Normal"/>
        <w:rPr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Rectang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0</wp:posOffset>
                </wp:positionH>
                <wp:positionV relativeFrom="paragraph">
                  <wp:posOffset>1905</wp:posOffset>
                </wp:positionV>
                <wp:extent cx="3302000" cy="1420495"/>
                <wp:effectExtent l="12065" t="6350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14205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44.5pt;margin-top:0.15pt;width:259.95pt;height:111.8pt;mso-wrap-style:none;v-text-anchor:middle" type="_x0000_t4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30505</wp:posOffset>
                </wp:positionV>
                <wp:extent cx="914400" cy="9144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8.15pt;width:71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bCs/>
        </w:rPr>
        <w:t>Rhomb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905</wp:posOffset>
                </wp:positionV>
                <wp:extent cx="8001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qu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Sq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51130</wp:posOffset>
                </wp:positionV>
                <wp:extent cx="297180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855" cy="156654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85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1.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6855" cy="156654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85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-1270</wp:posOffset>
                </wp:positionV>
                <wp:extent cx="4343400" cy="2057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9725" cy="179324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9725" cy="179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62pt;mso-wrap-distance-left:9.05pt;mso-wrap-distance-right:9.05pt;mso-wrap-distance-top:0pt;mso-wrap-distance-bottom:0pt;margin-top:-0.1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9725" cy="17932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9725" cy="179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2286000" cy="914400"/>
                <wp:effectExtent l="17780" t="10160" r="1778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0" cy="914400"/>
                        </a:xfrm>
                        <a:custGeom>
                          <a:avLst/>
                          <a:gdLst>
                            <a:gd name="textAreaLeft" fmla="*/ 284760 w 1296000"/>
                            <a:gd name="textAreaRight" fmla="*/ 1011240 w 12960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98pt;margin-top:1.7pt;width:179.95pt;height:71.95pt;mso-wrap-style:none;v-text-anchor:middle;rotation:180" type="_x0000_t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bCs/>
          <w:sz w:val="28"/>
          <w:szCs w:val="28"/>
        </w:rPr>
        <w:t>Isoscele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                                  </w:t>
      </w:r>
      <w:r>
        <w:rPr>
          <w:rFonts w:cs="Comic Sans MS" w:ascii="Comic Sans MS" w:hAnsi="Comic Sans MS"/>
          <w:b/>
          <w:bCs/>
          <w:sz w:val="28"/>
          <w:szCs w:val="28"/>
        </w:rPr>
        <w:t>Trapezoid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5:00Z</dcterms:created>
  <dc:creator>Bonnie Perkins</dc:creator>
  <dc:description/>
  <cp:keywords/>
  <dc:language>en-US</dc:language>
  <cp:lastModifiedBy>PHoppe</cp:lastModifiedBy>
  <dcterms:modified xsi:type="dcterms:W3CDTF">2008-02-07T11:55:00Z</dcterms:modified>
  <cp:revision>2</cp:revision>
  <dc:subject/>
  <dc:title>                                                                                                                                         Name</dc:title>
</cp:coreProperties>
</file>